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20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789" w:leader="none"/>
        </w:tabs>
        <w:ind w:left="120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 - СЧЕТНОЙ ПАЛАТЫ МГЛИНСКОГО РАЙОНА 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6 ГОД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утвержден решением Коллегии Контрольно-счетной палаты Мглинского района от 28 декабря 2015 года № 7-рк)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42"/>
        <w:gridCol w:w="5672"/>
        <w:gridCol w:w="2266"/>
        <w:gridCol w:w="2124"/>
        <w:gridCol w:w="4112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мероприят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роведение мероприят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ключения мероприятия в план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5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ые  и экспертно-аналитические мероприятия</w:t>
            </w:r>
          </w:p>
        </w:tc>
      </w:tr>
      <w:tr>
        <w:trPr/>
        <w:tc>
          <w:tcPr>
            <w:tcW w:w="1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формирования и исполнения бюджета Мглин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юджета городского и сельских поселений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 формирования  проекта бюджета Мглинского муниципального района, бюджета городского и сельских поселений Мглинского района на 2017 год на плановый период 2018 и  2019 годов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u w:val="single"/>
              </w:rPr>
            </w:pPr>
            <w:r>
              <w:rPr/>
              <w:t>1.1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глинского муниципального района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глинского городского поселения 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Беловодского сельского поселения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тиза и подготовка заключения на проект решения» «О бюджете Высокского сельского поселения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тиза и подготовка заключения на проект решения» «О бюджете Ветлевского сельского поселения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тиза и подготовка заключения на проект решения» «О бюджете Вельжичского сельского поселения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тиза и подготовка заключения на проект решения» «О бюджете Краснокосаровского сельского поселения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тиза и подготовка заключения на проект решения» «О бюджете Молодьковского сельского поселения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тиза и подготовка заключения на проект решения» «О бюджете Симонтовского сельского поселения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тиза и подготовка заключения на проект решения» «О бюджете Соколовского сельского поселения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тиза и подготовка заключения на проект решения» «О бюджете Осколковского сельского поселения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тиза и подготовка заключения на проект решения» «О бюджете Новоромановского сельского поселения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тиза и подготовка заключения на проект решения» «О бюджете Новочешуйковского сельского поселения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ертиза и подготовка заключения на проект решения» «О бюджете Шумаровского сельского поселения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 исполнения бюджета Мглинского муниципального района, бюджета городского и сельских поселений Мглинского района </w:t>
            </w:r>
            <w:r>
              <w:rPr>
                <w:b/>
                <w:color w:val="000000"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</w:rPr>
              <w:t>2015 году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е «О бюджете Мглинского муниципального района н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е «О бюджете Мглинского городского поселения  н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е «О бюджете  12 сельских поселений на 2016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глинского  городского поселения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Беловодского сельского поселения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Ветлевского сельского поселения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Вельжичского сельского поселения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Краснокосаровского сельского поселения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олодьковского сельского поселения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Симонтовского сельского поселения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Соколовского сельского поселения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Осколковского сельского поселения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Новоромановского сельского поселения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Новочешуйковского сельского поселения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Шумаровского сельского поселения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глинского муниципального района  з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глинского городского поселения   з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Симонтовского сельского поселения   з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Краснокосаровского сельского поселения   з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Ветлевского сельского поселения   з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и подготовка заключения на  отчет об исполнении бюджета Новочешуйковского сельского поселения   з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6 год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глинского муниципального района  за 9 месяцев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2.2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Новоромановского сельского поселения  за 9 месяцев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Симонтовского сельского поселения  за 9 месяцев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Ветлевского сельского поселения  за 9 месяцев 2016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нтроль исполнения бюджета  Мглинского муниципального района, бюджета городского и сельского поселений Мглинского района за 2015 год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глинского муниципального района за 2015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Мглинского городского поселения за 2015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Беловодского сельского поселения за 2015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Высокского сельского поселения за 2015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Вельжичского сельского поселения за 2015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Краснокосаровского сельского поселения за 2015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Молодьковского сельского поселения за 2015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Симонотовского сельского поселения за 2015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Соколовского сельского поселения за 2015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Осколковского сельского поселения за 2015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Новоромановского сельского поселения за 2015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Новочешуйковского сельского поселения за 2015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Шумаровского сельского поселения за 2015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, осуществляемый по направлениям деятельности Контрольно-счетной палаты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трольное мероприят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верка финансово-хозяйственной деятельности Беловодской сельской администрации за  2014-2015 год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нтрольное мероприятие «Проверка финансово-хозяйственной деятельности Высокской сельской администрации за  2014-2015 год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Ю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Проверка финансово-хозяйственной деятельности Краснокосаровской сельской администрации за  2014-2015 год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нтрольное мероприятие «Проверка финансово-хозяйственной деятельности Новочешуйковской сельской администрации за  2014-2015 год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Экспертно-аналитическое мероприятие «Параллельное с Контрольно-счетной палатой Брянской области  экспертно-аналитическое мероприятие «Формирование фондов оплаты труда работников, повышение заработной платы которым осуществлялось в рамках реализации Указов Президента Российской Федерации за 2015 год и 1-е полугодие 2016 год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у работы Контрольно-счетной палаты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й области на 2016 год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онтрольное мерприятие «Проверка финансово-хозяйственной деятельности Симонтовской сельской администрации за  2014-2015 год и 1-е полугодие 2016 года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000000"/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трольное мероприятие «Проверка финансово-хозяйственной деятельности Новоромановской сельской администрации за  2014-2015 год и истекший период 2016 год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000000"/>
                <w:sz w:val="28"/>
                <w:szCs w:val="28"/>
              </w:rPr>
              <w:t>полугод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енькова Т.Н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>Организационные, информационные и иные мероприятия  деятельности Контрольно-счетной палаты 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ое обеспечение деятельности Контрольно-счетной палаты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Мглинскому районному Совету народных депутатов информации о результатах проведенных проверок и вытекающих из них выводов, рекомендаций и предлож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работе Контрольно-счетной палаты Мглинского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ламентом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годового плана работы Контрольно-счетной палаты Мглинского района на 2017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1.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нференций, семинаров и совещаний, проводимых Контрольно-счетной палатой Брянской области и Ассоциацией контрольно-счетных органов Брянской обла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оглашением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отрудничестве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1.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еданий постоянных комитетов и заседаний Мглинского районного Совета народных депутатов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иссий, коллегий, совещаний, проводимых органами государственной власти и правоохранительными органа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района 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1.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ставление заключений или письменных ответов на запросы Главы Мглинского муниципального района, Мглинского районного Совета народных депутатов и его постоянных комитетов по вопросам, входящих в компетенцию Контрольно-счетной пала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ом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3.1.7.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о результатах деятельности Контрольно-счетной палаты Мглинского района для размещения на Интернет сайте администрации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района 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палаты 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sz w:val="28"/>
          <w:szCs w:val="28"/>
        </w:rPr>
        <w:t>Мглинского района                                                                                                                        Т.Н.Фенькова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06:00Z</dcterms:created>
  <dc:creator>Пользователь</dc:creator>
  <dc:description/>
  <cp:keywords/>
  <dc:language>en-US</dc:language>
  <cp:lastModifiedBy>Admin</cp:lastModifiedBy>
  <cp:lastPrinted>2016-09-30T09:04:00Z</cp:lastPrinted>
  <dcterms:modified xsi:type="dcterms:W3CDTF">2017-01-11T05:49:00Z</dcterms:modified>
  <cp:revision>18</cp:revision>
  <dc:subject/>
  <dc:title>ПЛАН РАБОТЫ</dc:title>
</cp:coreProperties>
</file>